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21738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20458342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08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EDSON PRACZYK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RIGA AS FARMÁCIAS E DROGARIAS SITUADAS NO ESTADO DO PARANÁ A MANTER À DISPOSIÇÃO DO PÚBLICO, PARA CONSULTA, LISTA DE MEDICAMENTOS GENÉRICOS, EM BRAILE.</w:t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1"/>
          <w:szCs w:val="32"/>
          <w:u w:val="single"/>
        </w:rPr>
      </w:pPr>
      <w:r>
        <w:rPr>
          <w:b/>
          <w:sz w:val="31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302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9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 INSTITUIR A POLÍTICA ESTADUAL DE FOMENTO À ECONOMIA SOLIDÁRIA NO ESTADO DO PARANÁ, A QUAL TERÁ COMO DIRETRIZ FUNDAMENTAL A PROMOÇÃO DA ECONOMIA SOLIDÁRIA E O DESENVOLVIMENTO DE GRUPOS ORGANIZADOS AUTOGESTIONÁRIOS DE ATIVIDADES ECONÔMICAS, VISANDO SUA INTEGRAÇÃO NO MERCADO E A AUTO SUSTENTABILIDADE DE SUAS ATIVIDADE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48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O DESCONTO DE 50% EM EVENTOS TEATRAIS DO ESTADO DO PARANÁ AOS PORTADORES DE DEFICIÊNCIAS FÍSIC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A.I.C.T.M. E C.D.H.C.D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37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LTERAR DISPOSITIVOS DA LEI Nº 11.863, DE 23 DE OUTUBRO DE 1997, QUE DISPÕE SOBRE A POLÍCIA ESTADUAL DOS DIREITOS DO IDOS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D.D.M.C.A. E C.F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36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O ART. 1º DA LEI Nº 15.1645, DE 07 DE JUNHO DE 2006. DOAÇÃO DE IMÓVEL AO MUNICÍPIO DE JACAREZINH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 P.T.C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8-29T06:44:00Z</dcterms:modified>
  <cp:revision>76</cp:revision>
  <dc:subject/>
  <dc:title/>
</cp:coreProperties>
</file>